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E" w:hAnsi="HGｺﾞｼｯｸE" w:eastAsia="HGｺﾞｼｯｸE" w:cs="ＭＳ 明朝;MS Mincho"/>
          <w:sz w:val="28"/>
          <w:szCs w:val="28"/>
        </w:rPr>
      </w:pPr>
      <w:r>
        <w:rPr>
          <w:rFonts w:ascii="HGｺﾞｼｯｸE" w:hAnsi="HGｺﾞｼｯｸE" w:cs="ＭＳ 明朝;MS Mincho" w:eastAsia="HGｺﾞｼｯｸE"/>
          <w:sz w:val="40"/>
          <w:szCs w:val="40"/>
        </w:rPr>
        <w:t>３　魂をゆり動かす手紙</w:t>
      </w:r>
      <w:r>
        <w:rPr>
          <w:rFonts w:ascii="HGｺﾞｼｯｸE" w:hAnsi="HGｺﾞｼｯｸE" w:cs="ＭＳ 明朝;MS Mincho" w:eastAsia="HGｺﾞｼｯｸE"/>
          <w:sz w:val="24"/>
        </w:rPr>
        <w:t>――吉田松陰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筑波大学附属小学校教諭 山田 誠</w:t>
      </w:r>
    </w:p>
    <w:tbl>
      <w:tblPr>
        <w:tblW w:w="1026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6011"/>
        <w:gridCol w:w="4252"/>
      </w:tblGrid>
      <w:tr>
        <w:trPr>
          <w:trHeight w:val="26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b/>
                <w:b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１．主題</w:t>
            </w:r>
          </w:p>
        </w:tc>
      </w:tr>
      <w:tr>
        <w:trPr>
          <w:trHeight w:val="375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1110" w:hanging="90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１－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20"/>
                <w:szCs w:val="21"/>
              </w:rPr>
              <w:t>(3)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　自律の精神を重んじ、自主的に考え、誠実に実行してその結果に責任をもつ。</w:t>
            </w:r>
          </w:p>
        </w:tc>
      </w:tr>
      <w:tr>
        <w:trPr>
          <w:trHeight w:val="615" w:hRule="atLeast"/>
        </w:trPr>
        <w:tc>
          <w:tcPr>
            <w:tcW w:w="10263" w:type="dxa"/>
            <w:gridSpan w:val="2"/>
            <w:tcBorders>
              <w:top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２．本時の指導</w:t>
            </w:r>
          </w:p>
        </w:tc>
      </w:tr>
      <w:tr>
        <w:trPr>
          <w:trHeight w:val="37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①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ねらい</w:t>
            </w:r>
          </w:p>
        </w:tc>
      </w:tr>
      <w:tr>
        <w:trPr>
          <w:trHeight w:val="512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210" w:firstLine="20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吉田松陰が久坂玄瑞に宛てた手紙について考えることを通して、相手のことを考えて誠実に生きようとする心情を養う。</w:t>
            </w:r>
          </w:p>
        </w:tc>
      </w:tr>
      <w:tr>
        <w:trPr>
          <w:trHeight w:val="454" w:hRule="atLeast"/>
        </w:trPr>
        <w:tc>
          <w:tcPr>
            <w:tcW w:w="10263" w:type="dxa"/>
            <w:gridSpan w:val="2"/>
            <w:tcBorders>
              <w:top w:val="single" w:sz="12" w:space="0" w:color="BFBFBF"/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②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展開</w:t>
            </w:r>
          </w:p>
        </w:tc>
      </w:tr>
      <w:tr>
        <w:trPr>
          <w:trHeight w:val="203" w:hRule="atLeast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主な学習活動と主な発問（○＝発問）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指導上の留意点</w:t>
            </w:r>
          </w:p>
        </w:tc>
      </w:tr>
      <w:tr>
        <w:trPr>
          <w:trHeight w:val="17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10" w:hanging="110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  <w:szCs w:val="22"/>
              </w:rPr>
              <w:t>１．吉田松陰と久坂玄瑞について知る。</w:t>
            </w:r>
          </w:p>
        </w:tc>
      </w:tr>
      <w:tr>
        <w:trPr>
          <w:trHeight w:val="285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18"/>
                <w:szCs w:val="22"/>
              </w:rPr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180" w:hanging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p.40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4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の解説を読みながら、簡単に説明する。</w:t>
            </w:r>
          </w:p>
        </w:tc>
      </w:tr>
      <w:tr>
        <w:trPr>
          <w:trHeight w:val="214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２．「魂をゆり動かす手紙」を読んで話し合う。</w:t>
            </w:r>
          </w:p>
        </w:tc>
      </w:tr>
      <w:tr>
        <w:trPr>
          <w:trHeight w:val="361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松陰は、２回目の手紙を書くまでの１か月半、どんなことを考えていたでしょう。</w:t>
            </w:r>
          </w:p>
        </w:tc>
      </w:tr>
      <w:tr>
        <w:trPr>
          <w:trHeight w:val="455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玄瑞に正しい道を進んでもらいたい。</w:t>
            </w:r>
          </w:p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何を言えば、玄瑞はわかってくれるだろう。</w:t>
            </w:r>
          </w:p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自分の生き方をじっくり考えてほしい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松陰の玄瑞を思う気持ちを理解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松陰が玄瑞に出した２回目の手紙で、松陰が一番言いたかったことは何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歴史の方向性を冷静に見つめ、日本の未来を切り拓くことができる人間になってほしい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松陰の玄瑞に対する愛情と期待の大きさを理解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玄瑞はなぜ、松陰からの３回目の手紙を読んで、打ちのめされたの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松陰が偉ぶらずに、自分（玄瑞）の考えを正そうとしてくれていることに気づいたか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自分の考えの誤りに気づかされたから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松陰が「私もアメリカ人を斬ろうと思いながら、止めた」と、自分の経験に基づいて話してくれたから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松陰の厳しいながらも誠実な対応が、玄瑞の心を変えたことを理解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松陰が多くの人材を育てることができたのは、なぜ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学問の意味を考えさせ、実行第一と教えたから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誰に対しても、全身全霊で誠実に相手にぶつかり、偉ぶるところがなかったから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時代の先を読んだ上で、厳しい言葉の裏に愛情をもって教えたから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松陰の誠実な生き方が、多くの人物を育てた原動力となったことを理解させる。</w:t>
            </w:r>
          </w:p>
        </w:tc>
      </w:tr>
      <w:tr>
        <w:trPr>
          <w:trHeight w:val="24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３．松陰の生き方で、自分も真似したいことを考え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松陰の生き方で、自分も真似したいと思うところはありますか。また、真似をして実際にどのように学校や家で実行したいと思いますか。</w:t>
            </w:r>
          </w:p>
        </w:tc>
      </w:tr>
      <w:tr>
        <w:trPr>
          <w:trHeight w:val="859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知識を得るためだけに勉強するのではなく、勉強したことを実行できるようにしたい。例えば、道徳の時間に思いやりを学習したら、生活の中で実践したい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利益と害悪、どちらが多いかを冷静に見極め、正しい行動をしたい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下級生に対しても、対等に接したい。</w:t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自分の生活に即して具体的に考えさせる。</w:t>
            </w:r>
          </w:p>
        </w:tc>
      </w:tr>
      <w:tr>
        <w:trPr>
          <w:trHeight w:val="336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４．誠実の意義を確認する。</w:t>
            </w:r>
          </w:p>
        </w:tc>
      </w:tr>
      <w:tr>
        <w:trPr>
          <w:trHeight w:val="368" w:hRule="atLeast"/>
          <w:cantSplit w:val="true"/>
        </w:trPr>
        <w:tc>
          <w:tcPr>
            <w:tcW w:w="6011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tLeast" w:line="334"/>
              <w:ind w:left="263" w:hanging="263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8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</w:t>
            </w:r>
            <w:r>
              <w:rPr>
                <w:rFonts w:eastAsia="HG丸ｺﾞｼｯｸM-PRO" w:cs="ＭＳ 明朝;MS Mincho" w:ascii="HG丸ｺﾞｼｯｸM-PRO" w:hAnsi="HG丸ｺﾞｼｯｸM-PRO"/>
                <w:sz w:val="18"/>
              </w:rPr>
              <w:t>p.40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「至誠にして動かざるものなし」という松陰の言葉を再度読ませる。</w:t>
            </w:r>
          </w:p>
        </w:tc>
      </w:tr>
    </w:tbl>
    <w:p>
      <w:pPr>
        <w:pStyle w:val="Normal"/>
        <w:spacing w:before="120" w:after="0"/>
        <w:ind w:firstLine="424"/>
        <w:rPr>
          <w:rFonts w:cs="Times New Roman"/>
          <w:spacing w:val="2"/>
          <w:szCs w:val="21"/>
        </w:rPr>
      </w:pPr>
      <w:r>
        <w:br w:type="page"/>
      </w:r>
      <w:r>
        <w:rPr>
          <w:rFonts w:ascii="HGｺﾞｼｯｸE" w:hAnsi="HGｺﾞｼｯｸE" w:cs="ＭＳ 明朝;MS Mincho" w:eastAsia="HGｺﾞｼｯｸE"/>
          <w:sz w:val="40"/>
          <w:szCs w:val="40"/>
        </w:rPr>
        <w:t>３　魂をゆり動かす手紙</w:t>
      </w:r>
      <w:r>
        <w:rPr>
          <w:rFonts w:ascii="HGｺﾞｼｯｸE" w:hAnsi="HGｺﾞｼｯｸE" w:cs="ＭＳ 明朝;MS Mincho" w:eastAsia="HGｺﾞｼｯｸE"/>
          <w:sz w:val="24"/>
        </w:rPr>
        <w:t>――吉田松陰</w:t>
      </w:r>
    </w:p>
    <w:p>
      <w:pPr>
        <w:pStyle w:val="Normal"/>
        <w:ind w:right="422" w:hanging="0"/>
        <w:jc w:val="right"/>
        <w:rPr>
          <w:rFonts w:ascii="HGｺﾞｼｯｸM" w:hAnsi="HGｺﾞｼｯｸM" w:eastAsia="HGｺﾞｼｯｸM" w:cs="HG丸ｺﾞｼｯｸM-PRO"/>
          <w:color w:val="808080"/>
          <w:spacing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413385</wp:posOffset>
                </wp:positionV>
                <wp:extent cx="6496050" cy="790575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90560"/>
                        </a:xfrm>
                        <a:prstGeom prst="roundRect">
                          <a:avLst>
                            <a:gd name="adj" fmla="val 46829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-32.55pt;width:511.45pt;height:62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ｺﾞｼｯｸM" w:hAnsi="HGｺﾞｼｯｸM" w:cs="ＭＳ 明朝;MS Mincho" w:eastAsia="HGｺﾞｼｯｸM"/>
          <w:color w:val="808080"/>
          <w:sz w:val="24"/>
        </w:rPr>
        <w:t>名前</w:t>
      </w:r>
      <w:r>
        <w:rPr>
          <w:rFonts w:ascii="HGｺﾞｼｯｸM" w:hAnsi="HGｺﾞｼｯｸM" w:cs="ＭＳ 明朝;MS Mincho" w:eastAsia="HGｺﾞｼｯｸM"/>
          <w:color w:val="808080"/>
          <w:sz w:val="42"/>
          <w:szCs w:val="42"/>
        </w:rPr>
        <w:t>［　　　　　　　］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color w:val="808080"/>
          <w:spacing w:val="2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808080"/>
          <w:spacing w:val="2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玄瑞はなぜ、松陰からの３回目の手紙を読んで、打ちのめされたのでしょう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41910</wp:posOffset>
                </wp:positionV>
                <wp:extent cx="6429375" cy="229552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3.3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松陰が多くの人材を育てることができたのは、なぜでしょう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60960</wp:posOffset>
                </wp:positionV>
                <wp:extent cx="6429375" cy="22955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4.8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松陰の生き方で、自分も真似したいと思うところはありますか。また、真似をして実際にどのように学校や家で実行したいと思いますか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49530</wp:posOffset>
                </wp:positionV>
                <wp:extent cx="6429375" cy="229552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3.9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明朝;MS Mincho"/>
        <w:color w:val="808080"/>
        <w:sz w:val="16"/>
        <w:szCs w:val="16"/>
      </w:rPr>
    </w:pP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6-12T23:52:00Z</cp:lastPrinted>
  <dcterms:modified xsi:type="dcterms:W3CDTF">2012-06-13T09:57:00Z</dcterms:modified>
  <cp:revision>20</cp:revision>
  <dc:subject/>
  <dc:title>　　　　　　道徳学習指導案</dc:title>
</cp:coreProperties>
</file>