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8</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生命のふしぎ</w:t>
      </w:r>
      <w:r>
        <w:rPr>
          <w:rFonts w:ascii="HG明朝E" w:hAnsi="HG明朝E" w:cs="ＭＳ 明朝;MS Mincho" w:eastAsia="HG明朝E"/>
          <w:sz w:val="32"/>
          <w:szCs w:val="32"/>
          <w:bdr w:val="single" w:sz="4" w:space="0" w:color="000000"/>
        </w:rPr>
        <w:t>（サムシング・グレート）</w:t>
      </w:r>
      <w:r>
        <w:rPr>
          <w:rFonts w:ascii="HG明朝E" w:hAnsi="HG明朝E" w:cs="ＭＳ 明朝;MS Mincho" w:eastAsia="HG明朝E"/>
          <w:sz w:val="24"/>
          <w:bdr w:val="single" w:sz="4" w:space="0" w:color="000000"/>
        </w:rPr>
        <w:t>〈村上和雄〉　　　　　　　　　　　　　　　　　　　　　　</w:t>
      </w:r>
    </w:p>
    <w:p>
      <w:pPr>
        <w:pStyle w:val="Normal"/>
        <w:spacing w:before="120" w:after="120"/>
        <w:jc w:val="right"/>
        <w:rPr>
          <w:rFonts w:cs="ＭＳ 明朝;MS Mincho"/>
        </w:rPr>
      </w:pPr>
      <w:r>
        <w:rPr>
          <w:rFonts w:cs="ＭＳ 明朝;MS Mincho"/>
          <w:sz w:val="18"/>
          <w:szCs w:val="18"/>
        </w:rPr>
        <w:t>麗澤中学・高等学校教諭</w:t>
      </w:r>
      <w:r>
        <w:rPr>
          <w:rFonts w:cs="ＭＳ 明朝;MS Mincho"/>
          <w:sz w:val="24"/>
        </w:rPr>
        <w:t>　太田　淳</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自然愛護、豊かな心、畏敬の念　＜３－</w:t>
      </w:r>
      <w:r>
        <w:rPr>
          <w:rFonts w:cs="ＭＳ 明朝;MS Mincho"/>
        </w:rPr>
        <w:t>(2)</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美しい自然に素直に感動する心をもつとともに、人智を超えた存在に畏敬の念をもたせ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遺伝子（ＤＮＡ）という言葉を聞いたことがありますか</w:t>
            </w:r>
            <w:r>
              <w:rPr>
                <w:rFonts w:ascii="ＭＳ Ｐゴシック" w:hAnsi="ＭＳ Ｐゴシック" w:cs="ＭＳ Ｐゴシック" w:eastAsia="ＭＳ Ｐゴシック"/>
              </w:rPr>
              <w:t>。</w:t>
            </w:r>
          </w:p>
          <w:p>
            <w:pPr>
              <w:pStyle w:val="Normal"/>
              <w:spacing w:lineRule="atLeast" w:line="334"/>
              <w:ind w:left="42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遺伝子は体の設計図であり、その設計図にかいてある内容を遺伝情報と言うことを説明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遺伝子は美しさを感じるほど規則的にできていることを話す。</w:t>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遺伝子が自分たち全員の体の中に入っていて、その遺伝情報に従って体ができていることを紹介する。</w:t>
            </w:r>
          </w:p>
        </w:tc>
      </w:tr>
      <w:tr>
        <w:trPr>
          <w:trHeight w:val="335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前半部分「偉大なる何者か」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遺伝子はどのようなものだと思い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細胞の中にある小さな物質</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ひものような形で存在す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遺伝情報は４つの記号、Ａ、Ｔ、Ｃ、Ｇで書かれていることや、その組み合わせによって体中のすべてのしくみができていることを補足す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４　宇宙飛行士が見た景色はどのようなものであっただろうか。</w:t>
            </w:r>
            <w:r>
              <w:rPr>
                <w:rFonts w:ascii="ＭＳ Ｐゴシック" w:hAnsi="ＭＳ Ｐゴシック" w:cs="ＭＳ 明朝;MS Mincho" w:eastAsia="ＭＳ Ｐゴシック"/>
              </w:rPr>
              <w:t xml:space="preserve"> </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暗い空間に青い地球が浮かんでい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サムシング・グレートとはどのようなものだと思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遺伝情報の精巧さから、人間業をはるかに超えた存在が想定され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宇宙飛行士は自分が生かされている存在だと感じるもの。</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シュワイカートさんと作者の村上さんは共通して感じたことはどのようなことだろ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然が、ミクロからマクロまで精巧に美しくつくられていることに感動し、それをつくったサムシング・グレートの存在を確信し、伝えたいと感じている。</w:t>
            </w:r>
          </w:p>
          <w:p>
            <w:pPr>
              <w:pStyle w:val="Normal"/>
              <w:spacing w:lineRule="atLeast" w:line="334"/>
              <w:ind w:left="42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何が二人にどうしても伝えたいと思わせるの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このすばらしい自然に、生かされているという気持ちをもってい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ＤＮＡ模型または、ＤＮＡ模型の写真などを見せて精巧にできていることを紹介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ＤＮＡの構造が一見すると不規則のようであるが、よく見ると一定の規則性によってきれいに螺旋にできていることを感じ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宇宙から見た地球の写真を見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古川聡さんや毛利衛さんの映像があれば準備す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自然の美しい景色・宇宙や地球や惑星・物質の美しい結晶などの写真や映像なども準備できると生徒が感じやす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資料後半部分「生命はつくることができない」を読む。</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作者が、「私たちは生かされている」というのは、なぜ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で自分の寿命を決めることはでき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簡単な生物一つでさえ人間の力ではつくることはできない。</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私たちは自分ではつくることができない命・からだをもらって生かされている存在であ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親に感謝すると共に、その大元である命の親にも感謝すべきであ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神・仏・命の親とも言われるサムシング・グレートに対して感謝を表すには、どのような行動をしていけばよい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体を大事にする。自分を大事にす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他人を大事にする。</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や他人の役に立つ行動をす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napToGrid w:val="false"/>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自分の体さえも自分では自由にできるものではなく、つくることもできないことを感じ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生物の体が非常に精巧で複雑であることを示す。</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具体的な例をあげてつくれない、精巧であるということを感じさせる。たとえば、体にはしっている血管をみると網の目のように細かく隅々にまで分布してい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本資料を通して学んだことや感じたことを、ワークシートに記入させる。</w:t>
            </w:r>
          </w:p>
        </w:tc>
      </w:tr>
      <w:tr>
        <w:trPr>
          <w:trHeight w:val="95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1</w:t>
            </w:r>
            <w:r>
              <w:rPr>
                <w:rFonts w:ascii="ＭＳ Ｐゴシック" w:hAnsi="ＭＳ Ｐゴシック" w:cs="ＭＳ 明朝;MS Mincho" w:eastAsia="ＭＳ Ｐゴシック"/>
              </w:rPr>
              <w:t>　</w:t>
            </w:r>
            <w:r>
              <w:rPr>
                <w:rFonts w:ascii="ＭＳ Ｐ明朝" w:hAnsi="ＭＳ Ｐ明朝" w:cs="ＭＳ 明朝;MS Mincho" w:eastAsia="ＭＳ Ｐ明朝"/>
              </w:rPr>
              <w:t>教師自身の感想を話し、余韻を持って授業を終わ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教師の話を聞きながら、自身を振り返り、自問や内省を深め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10T15:05:00Z</cp:lastPrinted>
  <dcterms:modified xsi:type="dcterms:W3CDTF">2012-02-10T06:06:00Z</dcterms:modified>
  <cp:revision>41</cp:revision>
  <dc:subject/>
  <dc:title>　　　　　　道徳学習指導案</dc:title>
</cp:coreProperties>
</file>