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2</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すえこざさ</w:t>
      </w:r>
      <w:r>
        <w:rPr>
          <w:rFonts w:ascii="HG明朝E" w:hAnsi="HG明朝E" w:cs="ＭＳ 明朝;MS Mincho" w:eastAsia="HG明朝E"/>
          <w:sz w:val="24"/>
          <w:bdr w:val="single" w:sz="4" w:space="0" w:color="000000"/>
        </w:rPr>
        <w:t>――牧野富太郎とその妻　　　　　　　　　　　　　　　　　　</w:t>
      </w:r>
    </w:p>
    <w:p>
      <w:pPr>
        <w:pStyle w:val="Normal"/>
        <w:spacing w:before="120" w:after="120"/>
        <w:jc w:val="right"/>
        <w:rPr>
          <w:rFonts w:cs="ＭＳ 明朝;MS Mincho"/>
        </w:rPr>
      </w:pPr>
      <w:r>
        <w:rPr>
          <w:rFonts w:cs="ＭＳ 明朝;MS Mincho"/>
          <w:sz w:val="18"/>
          <w:szCs w:val="18"/>
        </w:rPr>
        <w:t>高知県中土佐町立上ﾉ加江中学校校長</w:t>
      </w:r>
      <w:r>
        <w:rPr>
          <w:rFonts w:cs="ＭＳ 明朝;MS Mincho"/>
          <w:sz w:val="24"/>
        </w:rPr>
        <w:t>　天野　順造</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異性への理解、互いの人格の尊重　＜２－</w:t>
      </w:r>
      <w:r>
        <w:rPr>
          <w:rFonts w:cs="ＭＳ 明朝;MS Mincho"/>
        </w:rPr>
        <w:t>(4)</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夫婦関係における相互の心情を理解し、相手の人格を尊重し高めようとする態度を養う。</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植物学者「牧野富太郎」を知っていますか。</w:t>
            </w:r>
          </w:p>
          <w:p>
            <w:pPr>
              <w:pStyle w:val="Normal"/>
              <w:spacing w:lineRule="atLeast" w:line="334"/>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研究に携わるエピーソードを時代背景も含めて紹介する。</w:t>
            </w:r>
          </w:p>
          <w:p>
            <w:pPr>
              <w:pStyle w:val="Normal"/>
              <w:spacing w:lineRule="atLeast" w:line="334"/>
              <w:ind w:left="420" w:hanging="0"/>
              <w:rPr>
                <w:rFonts w:ascii="ＭＳ Ｐゴシック" w:hAnsi="ＭＳ Ｐゴシック" w:eastAsia="ＭＳ Ｐゴシック" w:cs="ＭＳ Ｐゴシック"/>
                <w:color w:val="000000"/>
              </w:rPr>
            </w:pPr>
            <w:r>
              <w:rPr>
                <w:rFonts w:ascii="ＭＳ Ｐ明朝" w:hAnsi="ＭＳ Ｐ明朝" w:cs="ＭＳ Ｐ明朝" w:eastAsia="ＭＳ Ｐ明朝"/>
              </w:rPr>
              <w:t>研究は全て自分の足で現地に赴き、行っていた。植物のスケッチも自筆。</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日本の植物分類学の父、植物学の第一人者であり、生涯を植物の研究に捧げた人であることを紹介し、牧野富太郎に興味を持たせる。</w:t>
            </w:r>
          </w:p>
        </w:tc>
      </w:tr>
      <w:tr>
        <w:trPr>
          <w:trHeight w:val="335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すえこざさ」を読む。</w:t>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　　</w:t>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富太郎が高利貸の手代の対応をしてくれると言っていたのに、なぜ夫人は、借金取りの来訪の気配だけで床から出て自分で対応したのでしょうか。</w:t>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　</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富太郎が一心に本を読んでいる姿を見て、なぜ寿衛夫人は、「よかった」と思ったのでしょう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床から出て対応した時の寿衛夫人の体の状態を理解す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富太郎の勉強の邪魔にならないようにと、ふらつく体で外に出て、借金取りと話したことについても気づかせる。</w:t>
            </w:r>
          </w:p>
        </w:tc>
      </w:tr>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夫婦としてお互いを思いやる気持ちは同じだったの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すえこざさ」と命名することに対する富太郎の気持ちはどのようなものであった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の研究のよき理解者であり協力者であった。そんな妻に対する感謝の気持ちから命名した。</w:t>
            </w:r>
          </w:p>
          <w:p>
            <w:pPr>
              <w:pStyle w:val="Normal"/>
              <w:spacing w:lineRule="atLeast" w:line="334"/>
              <w:ind w:left="42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富太郎が研究に没頭しながらも、妻に感謝していたことに気付かせる。</w:t>
            </w:r>
          </w:p>
        </w:tc>
      </w:tr>
      <w:tr>
        <w:trPr>
          <w:trHeight w:val="103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６　臨終間際にかすかに目を開けた時、寿衛夫人が言葉を発することができたとしたら、どんなことを言ったでしょう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富太郎に対する行動は自己犠牲ではなく、自分の喜びであったということを感じ取ら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9:16:00Z</cp:lastPrinted>
  <dcterms:modified xsi:type="dcterms:W3CDTF">2012-02-08T10:17:00Z</dcterms:modified>
  <cp:revision>18</cp:revision>
  <dc:subject/>
  <dc:title>　　　　　　道徳学習指導案</dc:title>
</cp:coreProperties>
</file>